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394282845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/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Testonormale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B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PERSONALI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46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2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C.F. 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TEL. __________________________________________ FAX.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N SEDE IN  ____________________________ VIA/PIAZZA  _________________________________N. 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.F. n. ________________________________, TEL. _________________________ FAX. 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Memore delle pene stabilite dall’art. 76 del D.P.R. 28.12.2000, n. 445 e ss.mm.ii. in caso di dichiarazioni mendaci,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 ED ATTEST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1. </w:t>
        <w:tab/>
        <w:t xml:space="preserve">assenza a proprio carico di procedimenti in corso per l’applicazione di una delle misure di prevenzione di cui </w:t>
        <w:tab/>
        <w:t xml:space="preserve">all’art. 3 della Legge 27.12.1956, n. 1423 o di una delle cause ostative previste dall’art. 10 della Legge 31 </w:t>
        <w:tab/>
        <w:t>maggio 1965, n. 575 (art. 38, comma 1, lett. b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2. </w:t>
        <w:tab/>
        <w:t xml:space="preserve">inesistenza di un provvedimento con il quale sia stata disposta nei propri confronti la misura di prevenzione </w:t>
        <w:tab/>
        <w:t>della sorveglianza di cui all’art. 3 della Legge 27.12.1956, n. 1423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3. </w:t>
        <w:tab/>
        <w:t xml:space="preserve">che nei propri confronti, negli ultimi cinque anni, non sono stati estesi gli effetti delle misure di prevenzione </w:t>
        <w:tab/>
        <w:t xml:space="preserve">della sorveglianza di cui all’art. 3 della Legge 27.12.1956, n. 1423, irrogate nei confronti di un proprio </w:t>
        <w:tab/>
        <w:t>convivent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4. </w:t>
        <w:tab/>
        <w:t xml:space="preserve">che nei propri confronti non sussiste, nell’anno antecedente alla pubblicazione del bando, richiesta di rinvio a </w:t>
        <w:tab/>
        <w:t xml:space="preserve">giudizio per omessa denuncia all’autorità giudiziaria del fatto di essere stato vittima dei reati previsti e puniti </w:t>
        <w:tab/>
        <w:t xml:space="preserve">dagli articoli 317 e 629 del Codice Penale aggravati ai sensi dell’art. 7 del D. L. 13.05.1991, n. 152, </w:t>
        <w:tab/>
        <w:t xml:space="preserve">convertito, con modificazioni, dalla Legge 12.07.1991, n. 203, salvo che ricorrano i casi previsti dall’art. 4, </w:t>
        <w:tab/>
        <w:t>comma 1, della Legge 24.11.1981, n. 689 (art. 38, comma 1, lett. m-ter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5. </w:t>
        <w:tab/>
        <w:t xml:space="preserve">inesistenza di sentenze di condanna passate in giudicato o di decreto penale di condanna divenuto </w:t>
        <w:tab/>
        <w:t xml:space="preserve">irrevocabile o di sentenza di applicazione della pena su richiesta, ai sensi dell’art. 444 c.p.p., per reati gravi </w:t>
        <w:tab/>
        <w:t xml:space="preserve">in danno dello Stato o della Comunità che incidono sulla moralità professionale; inesistenza di sentenza di </w:t>
        <w:tab/>
        <w:t xml:space="preserve">condanna passata in giudicato per reati di partecipazione a un’organizzazione criminale, corruzione, frode, </w:t>
        <w:tab/>
        <w:t xml:space="preserve">riciclaggio, quali definiti dagli atti comunitari citati all’articolo 45, paragrafo 1, Direttiva CE 2004/18 (art. 38, </w:t>
        <w:tab/>
        <w:t>comma 1, lett. c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6. </w:t>
        <w:tab/>
        <w:t xml:space="preserve">inesistenza di sentenze di condanna passate in giudicato relative a reati che comportano quale pena </w:t>
        <w:tab/>
        <w:t>accessoria il divieto di contrattare con la Pubblica Amministrazione, ex art. 32 quater c.p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Dichiara inoltre </w:t>
      </w:r>
      <w:r>
        <w:rPr>
          <w:rFonts w:cs="Helvetica" w:ascii="Helvetica" w:hAnsi="Helvetica"/>
          <w:sz w:val="19"/>
          <w:szCs w:val="19"/>
        </w:rPr>
        <w:t>(</w:t>
      </w:r>
      <w:r>
        <w:rPr>
          <w:rFonts w:cs="Helvetica-Oblique" w:ascii="Helvetica-Oblique" w:hAnsi="Helvetica-Oblique"/>
          <w:i/>
          <w:iCs/>
          <w:sz w:val="19"/>
          <w:szCs w:val="19"/>
        </w:rPr>
        <w:t>se del caso</w:t>
      </w:r>
      <w:r>
        <w:rPr>
          <w:rFonts w:cs="Helvetica" w:ascii="Helvetica" w:hAnsi="Helvetica"/>
          <w:sz w:val="19"/>
          <w:szCs w:val="19"/>
        </w:rPr>
        <w:t xml:space="preserve">): la sussistenza di sentenze di condanna passate in giudicato, decreti penali di condanna divenuti irrevocabili o sentenze di applicazione della pena su richiesta ai sensi dell’art. 444 c.p.p., con indicazione –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esclusione </w:t>
      </w:r>
      <w:r>
        <w:rPr>
          <w:rFonts w:cs="Helvetica" w:ascii="Helvetica" w:hAnsi="Helvetica"/>
          <w:sz w:val="19"/>
          <w:szCs w:val="19"/>
        </w:rPr>
        <w:t>- degli estremi di ciascun provvedimento, anche nel caso in cui sia intervenuto il “beneficio della non menzione”: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  <w:t>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1"/>
          <w:szCs w:val="21"/>
        </w:rPr>
      </w:pPr>
      <w:r>
        <w:rPr>
          <w:rFonts w:cs="Times-Bold" w:ascii="Times-Bold" w:hAnsi="Times-Bold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IL DICHIARANT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Helvetica-Oblique" w:cs="Helvetica-Oblique" w:ascii="Helvetica-Oblique" w:hAnsi="Helvetica-Oblique"/>
          <w:i/>
          <w:iCs/>
          <w:sz w:val="18"/>
          <w:szCs w:val="18"/>
        </w:rPr>
        <w:t xml:space="preserve"> </w:t>
      </w:r>
      <w:r>
        <w:rPr>
          <w:rFonts w:cs="Helvetica-Oblique" w:ascii="Helvetica-Oblique" w:hAnsi="Helvetica-Oblique"/>
          <w:i/>
          <w:iCs/>
          <w:sz w:val="18"/>
          <w:szCs w:val="18"/>
        </w:rPr>
        <w:t xml:space="preserve">(1) LA DICHIARAZIONE DEVE ESSERE RESA - 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 xml:space="preserve">A PENA DI ESCLUSIONE </w:t>
      </w:r>
      <w:r>
        <w:rPr>
          <w:rFonts w:cs="Helvetica-Oblique" w:ascii="Helvetica-Oblique" w:hAnsi="Helvetica-Oblique"/>
          <w:i/>
          <w:iCs/>
          <w:sz w:val="18"/>
          <w:szCs w:val="18"/>
        </w:rPr>
        <w:t>- DAI SEGUENTI SOGGETT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impresa individuale, dal titolare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nome collettivo, da tutti i soc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>-  nel caso di società in accomandita semplice, da tutti i soci accomandatari, da tutti i direttori tecnici e da tutti gli eventuali procuratori generali e/o speciali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Helvetica" w:ascii="Helvetica" w:hAnsi="Helvetica"/>
          <w:sz w:val="16"/>
          <w:szCs w:val="16"/>
        </w:rPr>
        <w:t xml:space="preserve">-   nel caso di ogni altro tipo di società o consorzio, da tutti gli amministratori muniti di poteri di rappresentanza, da tutti i direttori tecnici, da tutti gli eventuali procuratori generali e/o speciali, </w:t>
      </w:r>
      <w:r>
        <w:rPr>
          <w:rFonts w:cs="Helvetica-Bold" w:ascii="Helvetica-Bold" w:hAnsi="Helvetica-Bold"/>
          <w:b/>
          <w:bCs/>
          <w:sz w:val="16"/>
          <w:szCs w:val="16"/>
        </w:rPr>
        <w:t>presidenti, vicepresidenti e institori, nonchè dal socio unico, ovvero dal socio di maggioranza in caso di società con meno di quattro soc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le dichiarazioni di cui sopra, devono essere rese, nel caso di concorrenti costituiti da operatori economici riuniti o associati o da riunirsi o associarsi/consorzio ordinario/GEIE, da parte dei medesimi soggetti che figurano nella compagine di ciascun offerente che costituisce o che costituirà l’associazione o il consorzi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6"/>
          <w:szCs w:val="16"/>
        </w:rPr>
        <w:t>A pena di esclusione</w:t>
      </w:r>
      <w:r>
        <w:rPr>
          <w:rFonts w:cs="Helvetica" w:ascii="Helvetica" w:hAnsi="Helvetica"/>
          <w:sz w:val="16"/>
          <w:szCs w:val="16"/>
        </w:rPr>
        <w:t>, per i consorzi di cooperative, consorzi tra imprese artigiane e consorzi stabili di cui all’art. 34, comma 1, lettere b) e c), del Codice dei Contratti, tale dichiarazione dovrà essere resa, da parte dei medesimi soggetti del consorzio e delle consorziate indicate quali esecutrici dell’appalto.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Oblique">
    <w:charset w:val="00"/>
    <w:family w:val="swiss"/>
    <w:pitch w:val="default"/>
  </w:font>
  <w:font w:name="Times-Bold">
    <w:charset w:val="00"/>
    <w:family w:val="auto"/>
    <w:pitch w:val="default"/>
  </w:font>
  <w:font w:name="Helvetica-Bold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5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9</cp:revision>
  <dc:subject/>
  <dc:title>BOZZA DI BANDO DI GARA PUBBLICO INCANTO</dc:title>
</cp:coreProperties>
</file>